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>Дата:15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Здоровей-к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 xml:space="preserve">Расширение представлений о здоровье и здоровом образе жизни. Формирование эмоциональной отзывчивости на состояние близких людей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bCs/>
          <w:color w:val="181818"/>
          <w:sz w:val="40"/>
          <w:szCs w:val="4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181818"/>
          <w:szCs w:val="40"/>
          <w:shd w:fill="FFFFFF" w:val="clear"/>
        </w:rPr>
        <w:t>«</w:t>
      </w:r>
      <w:r>
        <w:rPr>
          <w:rFonts w:cs="Times New Roman" w:ascii="Times New Roman" w:hAnsi="Times New Roman"/>
          <w:b/>
          <w:bCs/>
        </w:rPr>
        <w:t>Путешествие по дорожке здоровья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013"/>
        <w:gridCol w:w="2976"/>
        <w:gridCol w:w="2552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беседа «Путешествие в страну Здоровья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тихотворения В. Берестова «Кукла бедная боль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и «Кукла Катя простудилась»Цель: развитие КГН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применять полученные знания в игровой ситуации. Заботиться о своём здоровье; развитие речевой активности, умения пользоваться носовым платком, развитие навыков выбора верхней одежды на прогулку и последовательных действий при одевании; воспитание сочувствия, желания помочь кук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 «Собери картинку», «Найди пару», «Четвёртый лишний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что ест.»Цель: закреплять знания детей о домашних животных (что они едят) развивать мышление, внимание, память. Никита Н, Маша У., Макси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оощрять участие дет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 совместных играх, создавать игровые ситуации, способствующие форми-рованию внимательного, заботливого отношения к окружающи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креплять навыки умывания, способствовать выполнеию навыка сознательно и с удовольствием выполнять правила умы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ассматривание иллюстраций, фотографий о здоровь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артинки для рассматривания по сюжету произведений Э.Мошковской «Уши», К.Чуковского «Мойдодыр», А. Барто «Де-вочка чумазая»;предметы личной гигиены для дидактической куклы (расчёска, поло-тенце, носовой платок и др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ть с родителями о самочувствии дет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РП </w:t>
            </w:r>
            <w:r>
              <w:rPr>
                <w:rFonts w:cs="Times New Roman" w:ascii="Times New Roman" w:hAnsi="Times New Roman"/>
              </w:rPr>
              <w:t>по плану инструктора по физ.воспита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Р </w:t>
            </w:r>
            <w:r>
              <w:rPr>
                <w:color w:val="181818"/>
                <w:sz w:val="36"/>
                <w:szCs w:val="3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Cs w:val="36"/>
                <w:shd w:fill="FFFFFF" w:val="clear"/>
              </w:rPr>
              <w:t>«Витамины и здоровье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6"/>
              </w:rPr>
              <w:t>Наблюдение за льдомЦели:  —        знакомить с природным явлением — льдом;формировать представление о состоянии воды в окружающей  среде.</w:t>
            </w:r>
          </w:p>
          <w:p>
            <w:pPr>
              <w:pStyle w:val="C3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6"/>
              </w:rPr>
              <w:t>Игры с бегом: «Самолеты»; игры с прыжками: «Зайцы и волк»; игры с бросанием и ловлей – «Брось – поймай», на ориентировку «Кто ушел?"»</w:t>
            </w:r>
          </w:p>
          <w:p>
            <w:pPr>
              <w:pStyle w:val="C3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6"/>
              </w:rPr>
              <w:t>Трудовая деятельность:  Заливка ледяной дорожки вместе с воспитателем. Цели:  - учить аккуратно поливать из лейки;воспитывать желание помогать взрослым в рабо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6"/>
              </w:rPr>
              <w:t>Учить детей правильно и быстро одеваться на прогулку, аккуратно складывать  вещи в свой шкафчик до и после прогулки.</w:t>
            </w:r>
          </w:p>
          <w:p>
            <w:pPr>
              <w:pStyle w:val="C3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6"/>
              </w:rPr>
              <w:t>Подвижная игра: «Солнышко и дождик».</w:t>
            </w:r>
          </w:p>
          <w:p>
            <w:pPr>
              <w:pStyle w:val="C3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6"/>
              </w:rPr>
              <w:t>Цель: формировать умение соблюдать элементарные правила игры. Миша, Соф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6"/>
              </w:rPr>
              <w:t>поощрять участие детей</w:t>
            </w:r>
          </w:p>
          <w:p>
            <w:pPr>
              <w:pStyle w:val="C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6"/>
              </w:rPr>
              <w:t>в совместных играх, создавать игровые ситуации, способствующие форми-рованию внимательного, заботливого отношения</w:t>
            </w:r>
          </w:p>
          <w:p>
            <w:pPr>
              <w:pStyle w:val="C7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6"/>
              </w:rPr>
              <w:t>к окружающи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6"/>
              </w:rPr>
              <w:t>Выносной материал</w:t>
            </w:r>
          </w:p>
          <w:p>
            <w:pPr>
              <w:pStyle w:val="C7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16"/>
              </w:rPr>
              <w:t>Метелки, лопатки, куклы, одетые по сезону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color w:val="000000"/>
                <w:sz w:val="22"/>
                <w:szCs w:val="16"/>
              </w:rPr>
              <w:t>Мешочки с песком, мячи, обручи, мелкие игрушки, формочки, пе¬чатки, карандаши, палочки, ведерки, совочки.ону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16"/>
              </w:rPr>
              <w:t>Оздоровительная гимнастика после сна, ходьба по массажным дорожкам под музыку</w:t>
            </w:r>
          </w:p>
          <w:p>
            <w:pPr>
              <w:pStyle w:val="C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6"/>
              </w:rPr>
              <w:t>«Витаминная семья» (о ягодах и фруктах0</w:t>
            </w:r>
          </w:p>
          <w:p>
            <w:pPr>
              <w:pStyle w:val="C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16"/>
              </w:rPr>
              <w:t>Физминутка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color w:val="000000"/>
                <w:sz w:val="22"/>
                <w:szCs w:val="14"/>
              </w:rPr>
              <w:t>Вокруг себя покружились и в божьих коровок превратились.</w:t>
            </w:r>
          </w:p>
          <w:p>
            <w:pPr>
              <w:pStyle w:val="C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4"/>
              </w:rPr>
              <w:t>Божьи коровки покажите ваши головки, носики, ротики, крылышки -Ручки, ножки, животики.</w:t>
            </w:r>
          </w:p>
          <w:p>
            <w:pPr>
              <w:pStyle w:val="C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4"/>
              </w:rPr>
              <w:t>Божьи коровки поверните направо головки,</w:t>
            </w:r>
          </w:p>
          <w:p>
            <w:pPr>
              <w:pStyle w:val="C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4"/>
              </w:rPr>
              <w:t>Божьи коровки поверните налево головки,</w:t>
            </w:r>
          </w:p>
          <w:p>
            <w:pPr>
              <w:pStyle w:val="C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4"/>
              </w:rPr>
              <w:t>Ножками притопните, крылышками хлопните</w:t>
            </w:r>
          </w:p>
          <w:p>
            <w:pPr>
              <w:pStyle w:val="C7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4"/>
              </w:rPr>
              <w:t>Друг другу повернулись и мило улыбнулис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16"/>
              </w:rPr>
              <w:t>«ТАНЯ ПРОСТУДИЛАСЬ»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color w:val="000000"/>
                <w:sz w:val="22"/>
                <w:szCs w:val="16"/>
              </w:rPr>
              <w:t>Цель: способствовать  формированию навыка пользования носовым плат-ком, закреплять знание о том, что при чихании и кашле нужно прикрывать рот носовым платком, а если кто-то находится рядом, отворачиваться. Тимофей, Егор, Ю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6"/>
              </w:rPr>
              <w:t>ПРАВИЛА ГИГИЕНЫ Цель: закреплять культурно-гигиенические навыки (умывание, одевание, чистка зубов, причёсывание, купание), формировать умения показывать эти движе-ния при помощи мимики и жеста и отгадывать по пока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6"/>
              </w:rPr>
              <w:t>наборы для сюжетных игр «Оденем куклу на прогулку», «Как накрыть на стол»;</w:t>
            </w:r>
          </w:p>
          <w:p>
            <w:pPr>
              <w:pStyle w:val="C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6"/>
              </w:rPr>
              <w:t>Пассивная помощь воспитателю</w:t>
            </w:r>
          </w:p>
          <w:p>
            <w:pPr>
              <w:pStyle w:val="C7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16"/>
              </w:rPr>
              <w:t>«Наводим порядок в спортивном уголке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Cs w:val="16"/>
                <w:shd w:fill="FFFFFF" w:val="clear"/>
              </w:rPr>
              <w:t>Наблюдение за морозными узорами Цель: рассмотреть на окне морозные узоры.</w:t>
            </w:r>
            <w:r>
              <w:rPr>
                <w:rFonts w:cs="Times New Roman" w:ascii="Times New Roman" w:hAnsi="Times New Roman"/>
                <w:color w:val="000000"/>
                <w:sz w:val="32"/>
                <w:shd w:fill="FFFFFF" w:val="clear"/>
              </w:rPr>
              <w:t> </w:t>
            </w:r>
            <w:r>
              <w:rPr>
                <w:rStyle w:val="C3"/>
                <w:rFonts w:cs="Times New Roman" w:ascii="Times New Roman" w:hAnsi="Times New Roman"/>
                <w:color w:val="000000"/>
                <w:szCs w:val="16"/>
                <w:shd w:fill="FFFFFF" w:val="clear"/>
              </w:rPr>
              <w:t>Выносной материал Деревянные лопатки.</w:t>
            </w:r>
            <w:r>
              <w:rPr>
                <w:color w:val="000000"/>
              </w:rPr>
              <w:t xml:space="preserve"> П.И </w:t>
            </w:r>
            <w:r>
              <w:rPr>
                <w:rFonts w:cs="Times New Roman" w:ascii="Times New Roman" w:hAnsi="Times New Roman"/>
                <w:color w:val="000000"/>
                <w:szCs w:val="16"/>
                <w:shd w:fill="FFFFFF" w:val="clear"/>
              </w:rPr>
              <w:t>«Совушка», «Чье звено скорее соберется?», «Кто скорее докатит обруч до флажка?». Цель: Цель: упражнять детей действовать по сигналу, выполнять бег в прямом направлении одновременно всей группой.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16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 Дата:16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Здоровейк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Расширение представлений о важности для здоровья сна, гигиенических процедур, движений, закали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color w:val="333333"/>
          <w:sz w:val="20"/>
          <w:szCs w:val="20"/>
          <w:shd w:fill="FBFBFB" w:val="clear"/>
        </w:rPr>
        <w:t xml:space="preserve"> </w:t>
      </w:r>
      <w:r>
        <w:rPr>
          <w:rFonts w:cs="Times New Roman" w:ascii="Times New Roman" w:hAnsi="Times New Roman"/>
          <w:b/>
        </w:rPr>
        <w:t>Путешествие в страну « </w:t>
      </w:r>
      <w:r>
        <w:rPr>
          <w:rFonts w:cs="Times New Roman" w:ascii="Times New Roman" w:hAnsi="Times New Roman"/>
          <w:b/>
          <w:bCs/>
        </w:rPr>
        <w:t>Здоровейка</w:t>
      </w:r>
      <w:r>
        <w:rPr>
          <w:rFonts w:cs="Times New Roman" w:ascii="Times New Roman" w:hAnsi="Times New Roman"/>
          <w:b/>
        </w:rPr>
        <w:t>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6005"/>
        <w:gridCol w:w="2268"/>
        <w:gridCol w:w="2268"/>
        <w:gridCol w:w="2693"/>
        <w:gridCol w:w="1559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sz w:val="22"/>
                <w:szCs w:val="22"/>
              </w:rPr>
              <w:t>Утренняя гимнастик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2"/>
                <w:szCs w:val="22"/>
              </w:rPr>
              <w:t>Беседа «Из чего мы сделаны» (скелет, мышцы) Цель: Расширять знания о строении, функциях частей тела: руки делают много полезных дел; ноги помогают двигаться, голова думает; туловище поворачивается, наклоняется, здесь находятся важные органы — сердце, легкие и др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. Д/И  «Полезно-вредно» Цель: закрепление знаний детей о факторах окружающей. среды, влияющих на здоровь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С.р.и. «На приеме у врача». Цель: продолжать формировать представления о профессии врач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Собери картинку» Цель: закрепить знание цвета, формы, умение по образцу собирать из частей целое,  активизировать словарь. (Амелия., Миша, Макси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итуативный разговор на тему: «Как вести себя в умывальной комнате» ЦЕЛЬ: Закрепить умения правильно намыливать ру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нести наст. игры: «Геометрическое лото», «Домино»  цель: Развивать мышление. Предложить рассматривание фотографий, картинок с изображением людей. Цель: овладение конструктивными способами и средствами взаимодействия с окружающими людьм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Рекомендовать родителям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рассказы из личного опыта родителей на тему: «Представление о здоровье и здоровом образе жизн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 </w:t>
            </w:r>
            <w:r>
              <w:rPr>
                <w:rFonts w:cs="Times New Roman" w:ascii="Times New Roman" w:hAnsi="Times New Roman"/>
                <w:color w:val="333333"/>
                <w:szCs w:val="20"/>
                <w:shd w:fill="FBFBFB" w:val="clear"/>
              </w:rPr>
              <w:t>«Волшебная страна – «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Cs w:val="20"/>
                <w:shd w:fill="FBFBFB" w:val="clear"/>
              </w:rPr>
              <w:t>Здоровейка</w:t>
            </w:r>
            <w:r>
              <w:rPr>
                <w:rFonts w:cs="Times New Roman" w:ascii="Times New Roman" w:hAnsi="Times New Roman"/>
                <w:color w:val="333333"/>
                <w:szCs w:val="20"/>
                <w:shd w:fill="FBFBFB" w:val="clear"/>
              </w:rPr>
              <w:t>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Р</w:t>
            </w:r>
            <w:r>
              <w:rPr>
                <w:rFonts w:cs="Times New Roman" w:ascii="Times New Roman" w:hAnsi="Times New Roman"/>
              </w:rPr>
              <w:t xml:space="preserve"> по плану музыкального руководител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color w:val="181818"/>
                <w:sz w:val="20"/>
                <w:szCs w:val="20"/>
              </w:rPr>
              <w:t>1</w:t>
            </w:r>
            <w:r>
              <w:rPr>
                <w:color w:val="181818"/>
                <w:sz w:val="22"/>
                <w:szCs w:val="20"/>
              </w:rPr>
              <w:t>.Наблюдение </w:t>
            </w:r>
            <w:r>
              <w:rPr>
                <w:color w:val="000000"/>
                <w:sz w:val="22"/>
                <w:szCs w:val="20"/>
              </w:rPr>
              <w:t>за изменениями на участке детского сада Цель: формировать умения  наблюдать за изменениями вокруг нас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color w:val="181818"/>
                <w:sz w:val="22"/>
                <w:szCs w:val="20"/>
              </w:rPr>
              <w:t>Трудовая деятельность: коллективный труд по сбору опавших листьев, веточек. Цель: учить работать сообща, доводить начатое дело до конц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color w:val="181818"/>
                <w:sz w:val="22"/>
                <w:szCs w:val="20"/>
              </w:rPr>
              <w:t>Подвижные игры:</w:t>
            </w:r>
            <w:r>
              <w:rPr>
                <w:b/>
                <w:bCs/>
                <w:color w:val="181818"/>
                <w:sz w:val="22"/>
                <w:szCs w:val="20"/>
              </w:rPr>
              <w:t> </w:t>
            </w:r>
            <w:r>
              <w:rPr>
                <w:color w:val="000000"/>
                <w:sz w:val="22"/>
                <w:szCs w:val="20"/>
              </w:rPr>
              <w:t>«Бездомный заяц». Цель: развивать умения быстро выполнять действия по сигналу воспитателя. «Мы веселые ребята» Цель: Развивать двигательную активность. «Воробушки и кот». Цели: учить мягко спрыгивать, сгибая ноги в коленях, бегать, не задевая друг друг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Развитие движени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Цели: закреплять умение бегать на скорость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развивать меткость и силу броска (Саша, Влад,Тимоей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Труд на участке: чистка дорожек после снегопада. </w:t>
            </w: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учить пользоваться инвентарем, доделывать начатое до кон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лопатки, куклы, спортивный инвентарь. Цель: Обогащение предметно-развивающей среды  на участк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оздать условия для  творческих иг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степенный подъём, гимнастика после сна. Чтение «Винни-Пух и все, все, все» Цель: Продолжаем  учить детей внимательно слушать сказку и проговорить отдельные понравившиеся эпизоды и вызвать эмоциональный откли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Беседа «Полезная и вредная еда» Цель: Воспитывать любовь к своему организму, поддерживать чувство удивления его возможностями, развивать умение предвидеть возможные последствия поступк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Не ошибись». Цель: Развивать быстроту мышления, закрепить знания детей о том, что они делают в разное время суток.(Варя Ш., Маша С., Ю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. игра «Полезно-вредно» цель: закреплять знания о полезных и вредных продукт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/р игре «Больница ». Цель: побуждать детей использовать бросовый материал в качестве предметов-заместител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аблюдение за птицами Цель: выявить особенности приспособления птиц к сезона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. и.  «Знаешь ли ты...». Цели: обогащать словарный запас детей названиями животных; закрепить знание моде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. и. «Воробушки». Цели: активизация звука [ч] в звукоподражании; развитие ловкости.       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Найди нас». Цели: закреплять названия объектов на участке; учить ориентироваться в пространстве.</w:t>
              <w:br/>
              <w:t>- «Совушка». Цель: учить быстро действовать по сигналу воспитател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>Дата:17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Здоровейк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 xml:space="preserve">Расширение знаний о функциях частей тела, о разнообразии органов чувств, их гигиене и профилактике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 оформление альбома «</w:t>
      </w:r>
      <w:r>
        <w:rPr>
          <w:rFonts w:cs="Times New Roman" w:ascii="Times New Roman" w:hAnsi="Times New Roman"/>
          <w:b/>
          <w:bCs/>
        </w:rPr>
        <w:t>Здоровейка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721"/>
        <w:gridCol w:w="2410"/>
        <w:gridCol w:w="2410"/>
        <w:gridCol w:w="2835"/>
        <w:gridCol w:w="141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Беседа «Как аккуратность помогает в жизни.» Цель: Формирование у детей навыков аккуратности. Способствовать развитию монологической и диалогической реч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/И  «Полезно-вредно» Цель: закрепление знаний детей о факторах окружающей. среды, влияющих на здоровь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.р.и. «На приеме у врача». Цель: продолжать формировать представления о профессии врач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: «Где нос, где ухо» Цель: развивать внимание, умение ориентироваться на себе (Полина, София, Даш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Беседа «Как я буду заботиться о своём здоровье» Цель: Воспитывать доброжелательное отношение друг к другу, желание пожалеть, пом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color w:val="000000"/>
                <w:sz w:val="22"/>
                <w:szCs w:val="20"/>
              </w:rPr>
              <w:t>Предложить конструктор «Строим больницу для доктора Айболита» Цель: развивать воображение, конструкторские способнос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Консультация для родителей «Как правильно одеть ребенка осенью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ФЭМП</w:t>
            </w:r>
            <w:r>
              <w:rPr>
                <w:rStyle w:val="C10"/>
                <w:b/>
                <w:bCs/>
                <w:color w:val="000000"/>
              </w:rPr>
              <w:t>: </w:t>
            </w: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один и много; сравнение множеств и установление соответствия между ним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Р</w:t>
            </w:r>
            <w:r>
              <w:rPr>
                <w:rFonts w:cs="Times New Roman" w:ascii="Times New Roman" w:hAnsi="Times New Roman"/>
              </w:rPr>
              <w:t xml:space="preserve"> по плану музыкального руководи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</w:rPr>
              <w:t>1. </w:t>
            </w:r>
            <w:r>
              <w:rPr>
                <w:color w:val="181818"/>
                <w:sz w:val="22"/>
                <w:szCs w:val="22"/>
              </w:rPr>
              <w:t>Наблюдение за </w:t>
            </w:r>
            <w:r>
              <w:rPr>
                <w:color w:val="000000"/>
                <w:sz w:val="22"/>
                <w:szCs w:val="22"/>
              </w:rPr>
              <w:t>солнцем. Цель: уточнить знание детей о влиянии солнца на жизнь человека, развивать наблюдательность, любознательность.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sz w:val="22"/>
                <w:szCs w:val="22"/>
              </w:rPr>
              <w:t>2.Трудовая деятельность</w:t>
            </w:r>
            <w:r>
              <w:rPr>
                <w:b/>
                <w:bCs/>
                <w:color w:val="181818"/>
                <w:sz w:val="22"/>
                <w:szCs w:val="22"/>
              </w:rPr>
              <w:t>: </w:t>
            </w:r>
            <w:r>
              <w:rPr>
                <w:color w:val="181818"/>
                <w:sz w:val="22"/>
                <w:szCs w:val="22"/>
              </w:rPr>
              <w:t>сбор мелкого мусора, веточек на участке. Цель</w:t>
            </w:r>
            <w:r>
              <w:rPr>
                <w:b/>
                <w:bCs/>
                <w:color w:val="181818"/>
                <w:sz w:val="22"/>
                <w:szCs w:val="22"/>
              </w:rPr>
              <w:t>:</w:t>
            </w:r>
            <w:r>
              <w:rPr>
                <w:color w:val="181818"/>
                <w:sz w:val="22"/>
                <w:szCs w:val="22"/>
              </w:rPr>
              <w:t> учить детей выполнять соответствующие трудовые операции, , формировать умение работать сообща.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sz w:val="22"/>
                <w:szCs w:val="22"/>
              </w:rPr>
              <w:t>3. Подвижные игры</w:t>
            </w:r>
            <w:r>
              <w:rPr>
                <w:b/>
                <w:bCs/>
                <w:color w:val="181818"/>
                <w:sz w:val="22"/>
                <w:szCs w:val="22"/>
              </w:rPr>
              <w:t>: </w:t>
            </w:r>
            <w:r>
              <w:rPr>
                <w:color w:val="000000"/>
                <w:sz w:val="22"/>
                <w:szCs w:val="22"/>
              </w:rPr>
              <w:t>«Зайцы и волк».</w:t>
            </w:r>
            <w:r>
              <w:rPr>
                <w:color w:val="000000"/>
                <w:sz w:val="22"/>
                <w:szCs w:val="22"/>
                <w:u w:val="single"/>
              </w:rPr>
              <w:t> </w:t>
            </w:r>
            <w:r>
              <w:rPr>
                <w:color w:val="000000"/>
                <w:sz w:val="22"/>
                <w:szCs w:val="22"/>
              </w:rPr>
              <w:t>Цели: продолжать развивать двигательную активность детей; приучать к самостоятельному выполнению правил.</w:t>
            </w:r>
            <w:r>
              <w:rPr>
                <w:color w:val="000000"/>
                <w:sz w:val="21"/>
                <w:szCs w:val="21"/>
              </w:rPr>
              <w:t> «</w:t>
            </w:r>
            <w:r>
              <w:rPr>
                <w:color w:val="000000"/>
                <w:sz w:val="22"/>
                <w:szCs w:val="22"/>
              </w:rPr>
              <w:t>Салки в кругу». Цель: развивать умение быстро действовать по сигналу воспитателя. «Ловишка, бери лент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 </w:t>
            </w:r>
            <w:r>
              <w:rPr>
                <w:color w:val="000000"/>
                <w:sz w:val="22"/>
                <w:szCs w:val="22"/>
              </w:rPr>
              <w:t>Развитие движений.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Цель: закреплять умение прыгать на двух ногах из одного круга в друго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sz w:val="22"/>
                <w:szCs w:val="22"/>
              </w:rPr>
              <w:t>(Аня, Рита, Его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color w:val="000000"/>
                <w:sz w:val="22"/>
                <w:szCs w:val="20"/>
              </w:rPr>
              <w:t>Исследовательская деятельность. Как люди защищают своё здоровье? Формировать умение  устанавливать причинно-следственные связи.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Arial" w:ascii="Arial" w:hAnsi="Arial"/>
                <w:color w:val="181818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П/и  «У медведя во бору»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Цель: приучать детей поочерёдно выполнять разные функции (убегать и ловить)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2"/>
                <w:szCs w:val="22"/>
              </w:rPr>
              <w:t>Выносной материал : лопатки, веники, совочки, ведер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1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color w:val="181818"/>
                <w:sz w:val="22"/>
                <w:szCs w:val="20"/>
              </w:rPr>
              <w:t>1.</w:t>
            </w:r>
            <w:r>
              <w:rPr>
                <w:color w:val="000000"/>
                <w:sz w:val="22"/>
                <w:szCs w:val="20"/>
              </w:rPr>
              <w:t>Оздоровительная гимнастика, ходьба по массажной дорожки.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color w:val="181818"/>
                <w:sz w:val="22"/>
                <w:szCs w:val="20"/>
              </w:rPr>
              <w:t>2.</w:t>
            </w:r>
            <w:r>
              <w:rPr>
                <w:color w:val="000000"/>
                <w:sz w:val="22"/>
                <w:szCs w:val="20"/>
              </w:rPr>
              <w:t> Беседа «Чистота – залог здоровья». Цель: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color w:val="000000"/>
                <w:sz w:val="22"/>
                <w:szCs w:val="20"/>
              </w:rPr>
              <w:t>Воспитывать привычку следить за чистотой тела, опрятностью одежды, прически.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color w:val="000000"/>
                <w:sz w:val="22"/>
                <w:szCs w:val="20"/>
              </w:rPr>
              <w:t>3.Д/и «Угадай витамин». Цель: формировать умение у детей по лечебным свойствам называть определённый витамин.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color w:val="000000"/>
                <w:sz w:val="22"/>
                <w:szCs w:val="20"/>
              </w:rPr>
              <w:t>4.Игра драматизация «Девочка чумазая» цель: Развивать чувство ритма, при выполнении упражнений под музыку.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rFonts w:cs="Arial" w:ascii="Arial" w:hAnsi="Arial"/>
                <w:color w:val="181818"/>
                <w:sz w:val="22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д/и «Собери фигурку человека» Цель: Развивать внимание, мелкую моторику. (Артем, Глеб, Макси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 </w:t>
            </w:r>
            <w:r>
              <w:rPr>
                <w:color w:val="000000"/>
                <w:sz w:val="22"/>
                <w:szCs w:val="20"/>
              </w:rPr>
              <w:t>«Нарисуй, что тебе понравилось сегодня.»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color w:val="000000"/>
                <w:sz w:val="22"/>
                <w:szCs w:val="20"/>
              </w:rPr>
              <w:t>Развивать умения детей воплощать в рисунке замысел, закрепить изобразительные умения и навыки.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rFonts w:cs="Arial" w:ascii="Arial" w:hAnsi="Arial"/>
                <w:color w:val="181818"/>
                <w:sz w:val="2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Создать условия для рассматривание иллюстрации к знакомым сказкам . Цель: побуждать детей пересказывать отдельные эпизоды сказок по вопросам воспитателя и самостоятельно использовать внешний вид, характер, поступ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sz w:val="22"/>
                <w:szCs w:val="22"/>
              </w:rPr>
              <w:t>Наблюдение за вечерним небом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sz w:val="22"/>
                <w:szCs w:val="22"/>
              </w:rPr>
              <w:t>Подвижные игры: «</w:t>
            </w:r>
            <w:r>
              <w:rPr>
                <w:color w:val="000000"/>
                <w:sz w:val="22"/>
                <w:szCs w:val="22"/>
              </w:rPr>
              <w:t>По дороге» Цель: Закрепить знания о различных видах транспорта, тренировать внимание, память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«</w:t>
            </w:r>
            <w:r>
              <w:rPr>
                <w:color w:val="000000"/>
                <w:sz w:val="22"/>
                <w:szCs w:val="22"/>
              </w:rPr>
              <w:t>Цветные автомобили».  Цель: развивать умение соблюдать правила игры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/>
              <w:t>«Совушка». Цель: учить быстро действовать по сигналу воспитател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18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Здоровейк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Развитие умения устанавливать связь между совершаемым действием и состоянием организма, самочувствие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осуг «Путешествие в страну Здоровья»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863"/>
        <w:gridCol w:w="2410"/>
        <w:gridCol w:w="142"/>
        <w:gridCol w:w="3118"/>
        <w:gridCol w:w="1985"/>
        <w:gridCol w:w="1275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> Беседа «Витамины я люблю – быть здоровым я хочу!»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научить ребенка заботиться о своем здоровье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Дидактическая игра «Чудесный мешочек»( муляжи овощей и фруктов)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Пальчиковая игра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т пальчик – апельсин, Он, конечно, не один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т пальчик – слива, Вкусная, красивая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т пальчик – абрикос, Высоко на ветке рос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т пальчик – груша, Просит: «Ну – ка, скушай!»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т пальчик – ананас,(Поочередно разгибают пальчики из кулачка)Фрукт для вас и для нас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казывают ладошками вокруг и на себя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Поделюсь – не поделюсь» для закрепления знаний о предметах личной гигиены (Максим, Арсений, Ви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Беседа «Если хочешь быть здоров — закаляйся!» (« Я и моё здоровье» Т.А.Тарасова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гра со строительным материалом «Построй больницу», «Построй гараж для больницы» Цель: Развивать творческое воображ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онструктивная деятельность детей, внести образцы построек, иллюстрации. Цель: развивать умение самостоятельно или опираясь на образцы строить построй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екомендовать родителям составить с ребенком комплекс упражнений для утренней гимнаст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комендовать родителям:</w:t>
            </w:r>
          </w:p>
          <w:p>
            <w:pPr>
              <w:pStyle w:val="Normal"/>
              <w:shd w:fill="FFFFFF" w:val="clear"/>
              <w:spacing w:lineRule="auto" w:line="240" w:before="30" w:after="30"/>
              <w:ind w:left="-6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еть картинки изображающие врачей, рассказать, на что направлена их деятельность</w:t>
            </w:r>
          </w:p>
          <w:p>
            <w:pPr>
              <w:pStyle w:val="Normal"/>
              <w:shd w:fill="FFFFFF" w:val="clear"/>
              <w:spacing w:lineRule="auto" w:line="240" w:before="30" w:after="30"/>
              <w:ind w:left="-6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мендовать  рассмотреть иллюстрации про спорт, рассказать о спортсменах</w:t>
            </w:r>
          </w:p>
          <w:p>
            <w:pPr>
              <w:pStyle w:val="Normal"/>
              <w:shd w:fill="FFFFFF" w:val="clear"/>
              <w:spacing w:lineRule="auto" w:line="240" w:before="30" w:after="30"/>
              <w:ind w:left="-66" w:hanging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 по плану инструктора по физ.воспитанию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ХЭР аппликация Тема: «Здоровый образ жизн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блюдение за сороко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сширять представление о птицах, прилетающих на участок детского сад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2.Трудовая деятельность:</w:t>
            </w: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Приведение в порядок участка. Цель</w:t>
            </w:r>
            <w:r>
              <w:rPr>
                <w:rFonts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 приучать к аккурат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движные игры</w:t>
            </w:r>
            <w:r>
              <w:rPr>
                <w:rFonts w:cs="Times New Roman" w:ascii="Times New Roman" w:hAnsi="Times New Roman"/>
                <w:bCs/>
              </w:rPr>
              <w:t>: </w:t>
            </w:r>
            <w:r>
              <w:rPr>
                <w:rFonts w:cs="Times New Roman" w:ascii="Times New Roman" w:hAnsi="Times New Roman"/>
              </w:rPr>
              <w:t>«Птички и дождик».</w:t>
            </w:r>
            <w:r>
              <w:rPr>
                <w:rFonts w:cs="Times New Roman" w:ascii="Times New Roman" w:hAnsi="Times New Roman"/>
                <w:u w:val="single"/>
              </w:rPr>
              <w:t> </w:t>
            </w:r>
            <w:r>
              <w:rPr>
                <w:rFonts w:cs="Times New Roman" w:ascii="Times New Roman" w:hAnsi="Times New Roman"/>
              </w:rPr>
              <w:t>Цель: учить действовать по команде взрослого, упражнять в произношении звуков. «Найди свой цвет». Цель</w:t>
            </w:r>
            <w:r>
              <w:rPr>
                <w:rFonts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 искать свой цвет по сигналу воспитателя. «Цветные автомобили». Цели: учить соблюдать правила игры; по сигналу воспитателя бегать в любом направлении, не наталкиваясь, друг на друга; различать цв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color w:val="181818"/>
                <w:sz w:val="22"/>
                <w:szCs w:val="20"/>
              </w:rPr>
              <w:t>Прыжки с места на двух ногах — энергично отталкиваться и правильно приземлятьс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2"/>
                <w:szCs w:val="21"/>
              </w:rPr>
            </w:pPr>
            <w:r>
              <w:rPr>
                <w:color w:val="181818"/>
                <w:sz w:val="22"/>
                <w:szCs w:val="20"/>
              </w:rPr>
              <w:t>Цель: развивать ловкость (Миша, Ваня, Варя 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2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: «Я одеваюсь сам» Цель: Обогащать представления детей о процессах одевания в осенний период; развивать умение одеваться и раздеваться, ухаживать за своими вещ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на прогул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ки, снеголепы, клюш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sz w:val="22"/>
                <w:szCs w:val="22"/>
              </w:rPr>
              <w:t>1.Постепенный подъём , гимнастика после сн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sz w:val="22"/>
                <w:szCs w:val="22"/>
              </w:rPr>
              <w:t>2.Чтепие Г. Циферов «Медвежий час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2"/>
                <w:szCs w:val="22"/>
              </w:rPr>
              <w:t>Рассматривание иллюстрации Ю.Васнецова «Три медведя» Цель: учить детей узнавать и пересказывать знакомые сказки и задавать наводящие вопросы  «Что он делает?» и «Какое время суток?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Эхо». Цель: Развивать слуховое внимание. Показать значимость слуха в жизни человека. (Маша ., Даша, Артем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Чья одежд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детей называть профессии людей, чья форма представлена на карточках. Воспитывать интерес к людям разных профессий, закреплять зн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сти книги с иллюстрациями</w:t>
            </w:r>
            <w:r>
              <w:rPr>
                <w:rFonts w:cs="Calibri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.Чуковский «Айболит», «Федорино горе», «Мойдодыр» Цель: развивать познавательный интерес и кругозо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и: «Цветные автомобили». Цели: учить соблюдать правила игры; по сигналу воспитателя бегать в любом направлении, не наталкиваясь, друг на друга; различать цв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и. «Салки в кругу». Цели: учить быстро действовать по сигналу воспитателя; закреплять навыки движения приставными шагами в разные стороны; воспитывать уважение друг к другу. П.И. </w:t>
            </w:r>
            <w:r>
              <w:rPr>
                <w:rFonts w:cs="Times New Roman" w:ascii="Times New Roman" w:hAnsi="Times New Roman"/>
                <w:color w:val="000000"/>
              </w:rPr>
              <w:t>«Перемени предмет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>Дата:19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Здоровейк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Последовательное приучение к самостоятельному умыванию, мытью рук с мылом по мере загрязнения, использованию расчески, носового плат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Беседы, рассматривание иллюстраций: «О здоровом питании»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729"/>
        <w:gridCol w:w="2126"/>
        <w:gridCol w:w="993"/>
        <w:gridCol w:w="2693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тренняя гимнастика № 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с детьми «Как я провел выходные» Цель: учить вести диалогическую реч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«Из чего мы сделаны» (скелет, мышцы) Цель: Расширять знания о строении, функциях частей тела: руки делают много полезных дел; ноги помогают двигаться, голова думает; туловище поворачивается, наклоняется, здесь находятся важные органы — сердце, легкие и д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Собери картинку» Цели: закрепить знание цвета, формы, умение по образцу собирать из частей целое; активизировать словарь. </w:t>
            </w:r>
            <w:r>
              <w:rPr>
                <w:rFonts w:cs="Times New Roman" w:ascii="Times New Roman" w:hAnsi="Times New Roman"/>
                <w:color w:val="181818"/>
                <w:szCs w:val="20"/>
              </w:rPr>
              <w:t>(Миша, Ваня, Варя К.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Беседа «Откуда берутся болезни?» для расширения представлений о здоровье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оздать условия для c/р игры «на приеме у врача» Цель: Вызвать у детей интерес к профессии врача. Воспитывать чуткое, внимательное отношение к больному, доброту, отзывчивость, культуру общения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екомендовать родителям составить с ребенком комплекс упражнений для утренней гимнаст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комендовать родителям:</w:t>
            </w:r>
          </w:p>
          <w:p>
            <w:pPr>
              <w:pStyle w:val="Normal"/>
              <w:shd w:fill="FFFFFF" w:val="clear"/>
              <w:spacing w:lineRule="auto" w:line="240" w:before="30" w:after="30"/>
              <w:ind w:left="-6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еть картинки изображающие врачей, рассказать, на что направлена их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мендовать  рассмотреть иллюстрации про спорт, рассказать о спортсменах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ЭР лепка </w:t>
            </w:r>
            <w:r>
              <w:rPr>
                <w:rFonts w:cs="Times New Roman" w:ascii="Times New Roman" w:hAnsi="Times New Roman"/>
                <w:b/>
                <w:bCs/>
              </w:rPr>
              <w:t>«Если хочешь быть здоров…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 по плану инструктора по физ.воспитанию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блюдение за воробья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: формировать умение устанавливать связи между поведением птиц и изменениями в неживой природе; воспитывать познавательный интерес, дружелюбное, заботливое отношение к птиц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Д. и.«Рыба, птица, зверь», «Что это за птица?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М. п. и. «Что происходит в природе?». Цель: закрепление употребления в речи глаголов, согласования слов в предлож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. и. «Птички и кош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П/и  «У медведя во бор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: приучать детей поочерёдно выполнять разные функции (убегать и лови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Выносной материал : лопатки, совочки, вед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Calibri"/>
                <w:color w:val="000000"/>
                <w:sz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ять умение бегать на скорость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Развитие движени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2"/>
                <w:szCs w:val="22"/>
              </w:rPr>
              <w:t>Цель: закрепить навыки ходьбы, преодоления различных препятствий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Маша, Даша, Арте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ручить одной подгруппе детей, расчистить дорожки от снега, а второй — собрать мусор на участке. Цель: воспитывать желание трудить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игры с использованием спортивного оборудования (мячи, кегли, скакалки, кольцеброс, обручи, дуги) Цель: Создать радостное настроени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имнастика после с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Чтение «Винни-Пух и все ,все,все,»Цель: Продолжаем  учить детей внимательно слушать сказку и проговарить отдельные понравившиеся эпизоды и вызвать эмоциональный откли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Полезная и вредная еда» Цель: Воспитывать любовь к своему организму, поддерживать чувство удивления его возможностями, развивать умение предвидеть возможные последствия поступк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Полезно-вредно» Цель: закрепление знаний о факторах окружающей среды, влияющих на здоровье(Маша, Даша, Арте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Внести пазлы « Одень мальчика и девочку» Цель: закрепление знаний о сходстве и различий людей разных полов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Внести игры «Лабиринты». Цель: развивать внимание, логическое мышление, ориентирования на плоскости листа</w:t>
            </w:r>
            <w:r>
              <w:rPr>
                <w:color w:val="000000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и: «Цветные автомобили». Цели: учить соблюдать правила игры; по сигналу воспитателя бегать в любом направлении, не наталкиваясь, друг на друга; различать цв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. и. «Салки в кругу». Цели: учить быстро действовать по сигналу воспитателя; закреплять навыки движения приставными шагами в разные стороны; воспитывать уважение друг к другу. П.И.  «Быстро возьми, быстро положи»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14">
    <w:name w:val="c14"/>
    <w:basedOn w:val="Style14"/>
    <w:qFormat/>
    <w:rPr/>
  </w:style>
  <w:style w:type="character" w:styleId="C9">
    <w:name w:val="c9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1">
    <w:name w:val="c1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44:00Z</dcterms:created>
  <dc:creator>user</dc:creator>
  <dc:description/>
  <cp:keywords/>
  <dc:language>en-US</dc:language>
  <cp:lastModifiedBy>user</cp:lastModifiedBy>
  <dcterms:modified xsi:type="dcterms:W3CDTF">2022-08-24T06:07:00Z</dcterms:modified>
  <cp:revision>25</cp:revision>
  <dc:subject/>
  <dc:title/>
</cp:coreProperties>
</file>